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1770800833"/>
      <w:bookmarkStart w:id="1" w:name="__Fieldmark__24_1770800833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1770800833"/>
      <w:bookmarkStart w:id="3" w:name="__Fieldmark__25_1770800833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